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материально-техническ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м, информационно-техническом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140"/>
        <w:gridCol w:w="2833"/>
        <w:gridCol w:w="3156"/>
        <w:gridCol w:w="2600"/>
        <w:gridCol w:w="239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оснащен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ЕДСТВА ИК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классный  компьютер (ноутб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ртативный компьютер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й насто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ифровой 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й столик для мобильного цифрового про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к потолку для стационарного цифрового про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шники с микроф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стическая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цветной формата А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маркерной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-ска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-камера (ими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амера со штативом и выносным микрофон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амера цифровая со штатив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е устройство памяти для индивидуальной рабо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е внешнее устройство хранения данных для групповой рабо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КТ // ЦИФРОВЫЕ ОБРАЗОВАТЕЛЬНЫЕ РЕСУРСЫ (ЦОР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-удли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работы с информационными источниками общепользовательских формат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// ИНСТРУМЕНТЫ // ОБЩЕПЕДАГОГИЧЕСК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создания и редактирования концептуальных и временных диа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учителя для создания те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// ИНФОРМАЦИОННЫЕ ИСТОЧНИ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сы по русскому я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рограмма для общеобразовательных учреждений: русский язык . 5-9 кл./ Авторы программы М.М. Разумовская, В.И. Капинос, С.И. Львова, Г.А. Богданова, В.В. Львов. Сборник  программ для  общеобразовательных учреждений сост. Е.И. Харитонова.- М.: Дрофа, 201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5 кл., учебник для общеобразовательных учреждений/ М.М. Разумовская, С.И. Львова, В.И. Капинос, и др. под ред. М.М. Разумовской, П.А. Леканта. – 14- е изд.стереотип. –М.:Дрофа, 20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ультимедийное приложение к учебнику Разумовской М.М. 5-7 класс.</w:t>
            </w:r>
          </w:p>
          <w:p>
            <w:pPr>
              <w:pStyle w:val="Style21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борники тестов  под редакцией Н.А. Сениной «Русский язык. Тесты для промежуточного контроля. 5-9 класс. Комплексный анализ текста.»  Изд. «Легион», Ростов-на-Дону, 2009</w:t>
            </w:r>
          </w:p>
          <w:p>
            <w:pPr>
              <w:pStyle w:val="Style21"/>
              <w:ind w:firstLine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Б. Малюшкин Тестовые задания для 5-9 класса. Москва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русского языка в 5-9 классах. Поурочные планы. (по программе М.М. Разумовской) Составитель И.О. Крамаренко. Волгоград, 2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Русский язык. 6 класс» для общеобразовательных учреждений под редакцией Разумовской М.М, С.И. Львова и др. – М.: Дрофа, 200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русского языка для 7-го класса под редакцией М. М. Разумовской и П.А. Леканта; М.,Дрофа -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русского языка для 8-го класса под редакцией М. М. Разумовской и П. А.  Леканта. М.,Дрофа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Учебник русского языка для 9-го класса под редакцией М. М. Разумовской и П. А.  Леканта. М.,Дрофа 2009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ции по русскому язык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и по русскому язык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39" w:leader="none"/>
                <w:tab w:val="left" w:pos="9780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lang w:eastAsia="en-US"/>
              </w:rPr>
              <w:t xml:space="preserve">Государственная итоговая аттестация выпускников 9 классов в новой форме. Русский язык. 2009/ ФИПИ авторы составители: </w:t>
            </w:r>
            <w:r>
              <w:rPr>
                <w:lang w:eastAsia="en-US"/>
              </w:rPr>
              <w:t>Пучкова Л.И., Цыбулько И.П., Александров В.Н., Соловьева Т.В.</w:t>
            </w:r>
            <w:r>
              <w:rPr>
                <w:color w:val="000000"/>
                <w:lang w:eastAsia="en-US"/>
              </w:rPr>
              <w:t xml:space="preserve"> – М.: Интеллект-Центр, 2009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lang w:eastAsia="en-US"/>
              </w:rPr>
              <w:t>Единый государственный экзамен. Русский язык. Универсальные материалы для подготовки учащихся/ ФИПИ авторы составители: В.И. Капинос, И.П. Цыбулько– М.: Интеллект-Центр, 2010.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мое полное издание типовых вариантов реальных заданий ЕГЭ. 2009. Русский язык/ ФИПИ авторы составители: А.Ю. Бисеров, Н.В. Соколова – М.: Астрель, 20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а по русскому языку. 5-9 классы. Автор программы В.В.Бабайцева, А.Ю.Купалова, Е.И.Никитина, А.П.Еремеева, Г.К.Лидман-Орлова, С.Н.Молодцова, Т.М.Пахнова, С.Н.Пименова, Ю.С.Пичугов, Л.Ф.Талалаева, Л.Д.Чеснокова – М.: Дрофа, 2010</w:t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10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по русскому языку для общеобразовательных учреждений с углубленным изучением русского языка к учебному комплексу для 5-9 классов (Автор Бабайцева В.В. – М.: Дрофа, 2010. – с. 3-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байцева В.В. Русский язык. Теория 5-9 класс – М.: Дрофа, 2007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усский язы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5 класс под редакцией А.Ю.Купаловой – М.: Дрофа, 2011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икитина Е.И. Русский язы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Русская речь. 5 класс – М.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рофа, 20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ка.6 клас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Под редакцией Купаловой А.Ю. - М: Дрофа, 2011; Русская реч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витие речи. 6  класс. /Никит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И. - М: Дрофа, 201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ебник «Русский язык. Практика. 6 кл.: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щеобразоват. учреждений / Г.К. Лидман-Орлова, С.Н. Пименова, А.П. Еремеева. – М.: Дрофа, 2011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Практика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: учебник для общеобразовательных учреждений / С.Н.Пименова, А.П.Еремееева, А.Ю.Купалова и др.; под редакцией С.Н.Пименовой. – 11-е издание, стереотип. – М.: Дрофа, 2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усская речь. 7 клас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 для общеобразовательных учреждений / Е. И. Никитина – 16-е издание, стереотип. – М.: Дрофа, 20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т Русский язык: Теория. 5-9 классы. /Бабайцева В.В., Чеснокова Л.Д. - М: Дрофа, 2007; Русский язы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: Практика.8 клас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Под редакцией Купаловой А.Ю. - М: Дрофа, 2007; Русская реч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витие речи. 8  класс. /Никит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И. - М: Дрофа, 20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ка. 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./Ю. С. Пичугов, А. 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ремеева, А. Ю. Купалова и др. – М.: Дрофа, 200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усская речь. 9 кл./ Е. И. Никитина. – М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фа, 20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ория. 5-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ы. /Бабайцева В.В., Чеснокова Л.Д. - М: Дрофа, 2007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е рекомендации к учебнику В. В. Бабайцев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Русский язык. 10-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ы» для общеобразоват. учреждений филол. профиля / В. В. Ба</w:t>
              <w:softHyphen/>
              <w:t>байцева, Л. Д. Беднарская, О. А. Сальникова. – М.: Дрофа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байцева В. В. Русский язык. 10-11 кл.: учеб</w:t>
              <w:softHyphen/>
              <w:t>ник для общеобразовательных учреждений филологическо</w:t>
              <w:softHyphen/>
              <w:t>го профиля. – М., 200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ля средней (полной) школы (базовый уровень),подготовленной А. И. Власенковым, Л. М. Рыбченковой к учебникам Власенкова А. И., Рыбченковой Л. М. «Русский язык. 10—11 классы. Базовый уровень», «Русский язык. Грамматика. Текст. Стили речи.10—11 классы».-М.: Просвещение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ого язы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редакцией  Власенкова А.И., Рыбченковой Л.М.  «Русский язык.  Грамматика. Текст. Стили речи. Учебник для 10-11 классов общеобразовательных учреждений» - 15-е изд.-М., «Просвещение»,2011.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ловесност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Русская словесность. От слова к словесности.» под редакцией  Р.И. Альбетковой ( Программы для общеобразовательных учреждений: Русский язык.  5-9 кл., 10-11 кл./ сост. Е.И. Харитонова.- 3-е изд. Стереотип.- М.: Дрофа. 2010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ловесность. 5 кл.: учебное пособие/ Р.И. Альбеткова.- 10-е изд., стереотип.- М.: Дрофа, 2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ловесность. 7 кл.: учебное пособие/ Р.И. Альбеткова.- 9-е изд., стереотип.- М.: Дрофа, 20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ловесность. 8 кл.: учебное пособие/ Р.И. Альбеткова.- 9-е изд., стереотип.- М.: Дрофа,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ловесность. 9 кл.: учебное пособие/ Р.И. Альбеткова.- 9-е изд., стереотип.- М.: Дрофа, 2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ое правопис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фия и пунктуация : программа элективного (факультативного) курса для 10-11классов (68 ч.) // Программы по русскому языку для общеобразовательных учреждений. 5-11 класс / авт.-сост. С.И. Львов. – М. : Мнемозина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ейкина А.Д., Пахнова Т.М.Русский язык: учебник-практикум для старших классов. 7-е изд. , стереотип..-М.: Вербум-М.,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Греков В.Ф.Русский язык.10-11 классы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,20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11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ы по литературе для 5-11 классов общеобразовательной школы //Авторы-составители: Г.С.Меркин, С.А.Зинин , В.А.Чалмаев. – М.: ООО «ТИД «Русское слово – РС», 2008</w:t>
            </w:r>
          </w:p>
          <w:p>
            <w:pPr>
              <w:pStyle w:val="24"/>
              <w:spacing w:lineRule="auto" w:line="240" w:before="0" w:after="0"/>
              <w:ind w:left="0" w:firstLine="24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6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тература. 5 класс: Учебник  для общеобразовательных учреждений: В 2 ч./ Авт.-сост. Г.С.Меркин. – М.: ООО «ТИД «Русское слово – РС», 2008</w:t>
            </w:r>
          </w:p>
          <w:p>
            <w:pPr>
              <w:pStyle w:val="Normal"/>
              <w:spacing w:lineRule="auto" w:line="240" w:before="0" w:after="0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 6 класс: Учебник-хрестоматия для общеобразовательных учреждений: В 2 ч. / Авт.-сост. Г. С. Меркин. – 4-е изд. – М.: ООО «ТИД «Русское слово – РС», 2006.</w:t>
            </w:r>
          </w:p>
          <w:p>
            <w:pPr>
              <w:pStyle w:val="Normal"/>
              <w:spacing w:lineRule="auto" w:line="240" w:before="0" w:after="0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6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кин Г.С. Литература. 7 класс: Учебник для общеобразовательных учреждений: В 2 ч. – М.:ООО «ТИД «Русское слово» - РС», 2008</w:t>
            </w:r>
          </w:p>
          <w:p>
            <w:pPr>
              <w:pStyle w:val="Style21"/>
              <w:ind w:firstLine="6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ловьев Ф.Е. Рабочая тетрадь к учебнику «Литература. 7 класс» (автор-составитель Г.С.Меркин). В 2 частях. – М.:ООО «ТИД «Русское слово» - РС», 2010</w:t>
            </w:r>
          </w:p>
          <w:p>
            <w:pPr>
              <w:pStyle w:val="Style21"/>
              <w:ind w:firstLine="6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тература. 8 класс: учебник для общеобразовательных учреждений в 3-х частях автор-составитель Г.С. Меркин.- М.: ООО «Тид  «Русское слово», 200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 по литературе для 10 класса общеобразовательной школы, допущенной  Департаментом общего среднего образования Министерства образования Российской Федерации, авторов-составителей Г.С.Меркина, С.А.Зинина, В.А.Чалмаева -М.: «Русское слово», 2008г.</w:t>
            </w:r>
          </w:p>
          <w:p>
            <w:pPr>
              <w:pStyle w:val="Style21"/>
              <w:ind w:firstLine="38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ind w:firstLine="3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ик: литература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кл. для  общеобразовательных учреждений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в 2-х частя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-  В.И. Сахаров, С.А. Зинин.- 8-е изд.-М.: ООО «Русское слово», 2011.</w:t>
            </w:r>
          </w:p>
          <w:p>
            <w:pPr>
              <w:pStyle w:val="Style21"/>
              <w:ind w:firstLine="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ы по литературе для 11 классов общеобразовательной школы /Авторы-составители Г. С. Меркин, С.А.Зинин, В.А.Чалмаев. – М.:ООО  «ТИД «Русское слово» - РС», 20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лмаев В.А., Зинин С.А. Литература. 11 класс: Учебник для общеобразовательных учреждений: В 2 ч. – М.:ООО «ТИД «Русское слово» - РС»,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по литературе 5-11 классы (Базовый уровень), 10-11 классы (Профильный уровень) / Под. ред. В. Я. Коровиной- 10-е изд.- М.: Просвещение,2008. </w:t>
            </w:r>
          </w:p>
          <w:p>
            <w:pPr>
              <w:pStyle w:val="Style21"/>
              <w:ind w:firstLine="3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ind w:firstLine="3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ind w:firstLine="3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ind w:firstLine="3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ind w:firstLine="3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ind w:firstLine="3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ind w:firstLine="3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а общеобразовательных учреждений «Литература 5-11 классы» под ред. Г. И. Беленького.-М.: Мнемозина, 20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9 класс. Учебник – хрестоматия  для общеобразовательных учреждений. В 2-частях./Авторы-составители В. Я. Коровина, В. И. Коровин, И. С. Збарский, В. П. Журавлев; под. ред. В. Я. Коровиной. -  12-е изд., перераб. И доп. – М.: Просвещение, 2006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 Начальный курс 5 класс. Учебник –хрестоматия в 2 частях/БеленькийГ. И., Снежневская М. А.-М.: Мнемозина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 Начальный курс 6 класс. Учебник –хрестоматия в 2 частях/БеленькийГ. И., Снежневская М. А.-М.:Мнемозина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 Начальный курс 7 класс. Учебник –хрестоматия в 2 частях/БеленькийГ. И., Снежневская М. А.-М.: Мнемозина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 Начальный курс 8 класс. Учебник –хрестоматия в 2 частях/БеленькийГ. И., М.:Мнемозина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 Начальный курс 9 класс. Учебник –хрестоматия в 2 частях/БеленькийГ. И., М.:Мнемозина, 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2 частях под ред. Г. Н. Ионина. -М.:Мнемозина, 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ик – практикум  под ред. Ю. И Лыссого-М.:Мнемозина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 литература 20 века. Беленький Г. И., Лыссый Ю. И., Воронин Л. Б. -М.:Мнемозина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 литература 20 века. Лыссый Ю. И., Б. -М.:Мнемозина,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емонстрационные к основным теоретико-литературным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3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поэтов и пис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3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альный класс (тонкий кли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3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ции по литера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3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73705</wp:posOffset>
            </wp:positionH>
            <wp:positionV relativeFrom="paragraph">
              <wp:posOffset>3810</wp:posOffset>
            </wp:positionV>
            <wp:extent cx="3305175" cy="159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23"/>
        <w:gridCol w:w="2885"/>
        <w:gridCol w:w="3126"/>
        <w:gridCol w:w="2647"/>
        <w:gridCol w:w="243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снащенность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для общеобразовательных учебных завед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остранный язы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го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 географические на иностранном язык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деятелей истории и культуры России и стран изучаемого язы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таблиц демонстрационных по иностранному языку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ловаре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и стран изучаемого язы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й настольный компьютер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проектор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й столик для мобильного цифрового проектор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к потолку для стационарного цифрового проектор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настенны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цветной формата А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-удлинител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сы по иностранному язы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Биболетова М.З.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2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 «Титу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5-6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 «Титу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КузовлевВ.П.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6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1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 «Просвещение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и по иностранному языку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записи на иностранном язык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ики по иностранному языку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и, банки заданий ЕГЭ по иностранному языку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и для аудиовизуальных средст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 для карт и табли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 М.З. Биболетова \, Н.Н. Трубанева “Программа курса английского языка для 2-11 классов общеобразовательных учреждений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Титул, 2006г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23"/>
        <w:gridCol w:w="2885"/>
        <w:gridCol w:w="3126"/>
        <w:gridCol w:w="2647"/>
        <w:gridCol w:w="243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снащенность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 язы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для общеобразовательных учебных завед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остранный язы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го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 географические на иностранном язык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деятелей истории и культуры России и стран изучаемого язы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таблиц демонстрационных по иностранному языку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ловаре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и стран изучаемого язы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й настольный компьютер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проектор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й столик для мобильного цифрового проектор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к потолку для стационарного цифрового проектор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настенны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цветной формата А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-удлинител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сы по иностранному язы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Бим.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5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 «Просвещ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и по иностранному языку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записи на иностранном язык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ики по иностранному языку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и, банки заданий ЕГЭ по иностранному языку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и для аудиовизуальных средст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 для карт и табли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3705</wp:posOffset>
            </wp:positionH>
            <wp:positionV relativeFrom="paragraph">
              <wp:posOffset>3810</wp:posOffset>
            </wp:positionV>
            <wp:extent cx="3305175" cy="1590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81"/>
        <w:gridCol w:w="2726"/>
        <w:gridCol w:w="3191"/>
        <w:gridCol w:w="2669"/>
        <w:gridCol w:w="244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снащенность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>
          <w:trHeight w:val="30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. Математика.5-6 классы, изд. Мнемозина, 201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Н.Я.Виленк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основного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по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программы по курсам матема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по математике для 5-6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 по математике для 5-6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контрольных работ по математике для 5-6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, научно-популярная, историческая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посо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для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математике для 5-6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деятелей матема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обучающие программы и электронные издания по основным разделам курса матема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компью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ый аппа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про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лекоммун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роектор или графопро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роектор или графопроектор (оверхэ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торная доска с магнитной поверхностью и набором приспособлений для крепления та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ка магнитная с координатной сет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нструментов классных: линейка, транспортир, угольник (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угольник (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цирку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тереометрических тел (демонстрацион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тереометрических тел (раздато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ланиметрических фиг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ст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екционный для хранения 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 для та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д экспозици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и для хранения та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екционный для хранения литературы и демонстрационного оборудования (с остекленной средней часть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д экспозицио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 для таб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и для хранения та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.Алгебра.7-9 классы, - М. Просвещение, 200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Ю.Н.Макары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учебного курса алгебры для 7-9 классов, изд. Мнемозина, 201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И.Е.Феоктис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основного общего образования по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по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программы по курсам матема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по алгебре для 7-9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по алгебре для 7-9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контрольных работ по алгебре для 7-9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и экзаменационных работ для проведения государственной (итоговой) аттестации по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, научно-популярная, историческая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пособия (энциклопедии, словари, сборники основных формул и т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для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алгебре для 7-9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деятелей матема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обучающие программы и электронные учебные издания по основным разделам курса матема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й компью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ый аппа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про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лекоммун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(на штативе или навесн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роектор или графопроектор (оверхэ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торная доска с магнитной поверхностью и набором приспособлений для крепления та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ка магнитная с координатной сет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нструментов классных: линейка, транспортир, угольник (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угольник (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цирку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тереометрических тел (демонстрацион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тереометрических тел (раздато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ланиметрических фиг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ст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екционный для хранения 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 для та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д экспозици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и для хранения та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екционный для хранения литературы и демонстрационного оборудования (с остекленной средней часть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д экспозицио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 для таб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и для хранения таб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анализ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.Математика 5-6 классы. Алгебра. 7-9 классы. Алгебра и начала анализа. 10-11 классы, изд. Мнемозина, 2009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 среднего (полного) общего образования по математике (базовый 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ная программа среднего (полного) общего образования на базовом уровне по математ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 среднего (полного) общего образования по математике (базовый 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ная программа среднего (полного) общего образования на базовом уровне по математ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ские программы по курсам матема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по алгебре и началам анализа для 10-11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по математике для 10-11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по решению задач по алгебре и началам анализа для 10-11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по решению задач по математике для 10-11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пособия по элективным кур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контрольных работ по алгебре и началам анализа  для 10-11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материалов для подготовки к единому государственному экзаме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, научно-популярная, историческая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очные пособия (энциклопедии, словари, сборники основных формул и т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пособия для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по алгебре и началам анализа для 10-11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треты выдающихся деятелей матема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е обучающие программы и электронные учебные издания по основным разделам курса матема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лазе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ровальный аппа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апро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телекоммун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проектор или графопроектор (оверхэ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ран (на штативе или навесно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удиторная доска с магнитной поверхностью и набором приспособлений для крепления табл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ка магнитная с координатной сет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инструментов классных: линейка, транспортир, угольник (300, 600), угольник (450, 450), цирку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стереометрических тел (демонстрацион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стереометрических тел (раздато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планиметрических фиг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ст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екционный для хранения 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атив для табл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д экспозици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щики для хранения та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екционный для хранения литературы и демонстрационного оборудования (с остекленной средней часть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. Геометрия. 7-9 классы, М. Просвещение, 2008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 основного общего образования по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 программа основного общего образования по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ские программы по курсам матема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по геометрии для 7-9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материалы по геометрии для 7-9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контрольных работ по геометрии для 7-9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, научно-популярная, историческая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очные пособия (энциклопедии, словари, сборники основных формул и т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ическиепособия для уч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ы по геомет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треты выдающихся деятелей матема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е обучающие программы и электронные учебные издания по основным разделам курса матема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лазе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ровальный аппа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апро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телекоммун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проектор или графопроектор (оверхэ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(на штативе или навес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удиторная доска с магнитной поверхностью и набором приспособлений для крепления табл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ка магнитная с координатной сет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инструментов классных: линейка, транспортир, угольник (300, 600), угольник (450, 450), цирку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стереометрических тел (демонстрацион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стереометрических тел (раздато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планиметрических фиг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ст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екционный для хранения 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атив для табл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д экспозици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щики для хранения та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екционный для хранения литературы и демонстрационного оборудования (с остекленной средней часть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. Геометрия. 10-11 классы, М. Просвещение, 2011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 среднего (полного) общего образования по математике (профильный 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 среднего (полного) общего образования по математике (базовый 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ная программа среднего (полного) общего образования на базовом уровне по математ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 программа среднего (полного) общего образования на профильном уровне по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ские программы по курсам матема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по геометрии для 10-11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по решению задач по геометрии для 10-11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контрольных работ по геометрии для 10-11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, научно-популярная, историческая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очные пособия (энциклопедии, словари, сборники основных формул и т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ические пособия для уч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ы по геомет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треты выдающихся деятелей матема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е обучающие программы и электронные учебные издания по основным разделам курса матема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лазе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ровальный аппа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апро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телекоммун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проектор или графопроектор (оверхэ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ран (на штативе или навесно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удиторная доска с магнитной поверхностью и набором приспособлений для крепления табл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ка магнитная с координатной сет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инструментов классных: линейка, транспортир, угольник (300, 600), угольник (450, 450), цирку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стереометрических тел (демонстрацион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стереометрических тел (раздато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планиметрических фиг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ст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екционный для хранения 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атив для табл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д экспозици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щики для хранения та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екционный для хранения литературы и демонстрационного оборудования (с остекленной средней частью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5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10"/>
        <w:gridCol w:w="2954"/>
        <w:gridCol w:w="3111"/>
        <w:gridCol w:w="2625"/>
        <w:gridCol w:w="24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снащенность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ля общеобразовательных учреждений: Информатика. 2-11 классы. / Сост. М.Н. Бородин. –– М.: БИНОМ. Лаборатория знаний, 200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тика и ИКТ», учебник для 8 класса. Базовый уровень/ Угринович Н.Д. – М.: Бином. Лаборатория знаний, 20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тика и ИКТ»: учебник для 9 класса. Базовый уровень/ Н.Д. Угринович. – М.: Бином. Лаборатория знаний, 20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тика и ИКТ»: учебник для 10 класса. Профильный уровень/ Н.Д. Угринович. – М.: Бином. Лаборатория знаний, 20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тика и ИКТ»: учебник для 10 класса. Базовый уровень/ Н.Д. Угринович. – М.: Бином. Лаборатория знаний, 20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тика и ИКТ»: учебник для 11 класса. Базовый уровень/ Н.Д. Угринович. – М.: Бином. Лаборатория знаний, 20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 и графический оконный интерфейс пользовател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, логические вычисления и системы счисл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ный тренаже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таблиц кодировк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 обработка звук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 обработка графической информаци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видеозаписе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аудиозаписе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овый менеджер работа с файлам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истем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тирование диск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н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/DVD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задачами, контроль загрузки памяти и процессор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установленных шриф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вый  процессо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атематических форму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льная издательская систем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ь иностранных язык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нирова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кулятор, системы; счисл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ый редакто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ый редактор точечной график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актор векторной график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система черч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дактор и  менеджер Фотоальбом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а подготовки презентац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вуковой редакто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дактор 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график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дактор потокового виде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ая среда разработк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+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программировани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ая среда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ic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разработк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ca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ая среда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ca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ая среда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узер интерне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ент мгновенных сообщений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ая среда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вон по домен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сет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ование закрытым и открытым ключо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ый скане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си сервер с фильтрацией контен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лочки для архивирования и защиты файлов пароле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64"/>
        <w:gridCol w:w="3322"/>
        <w:gridCol w:w="2693"/>
        <w:gridCol w:w="24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снащенность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ы таблиц демонстрационных по ис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ы историко-географ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портативный компью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про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наст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та врем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по ис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ерея портретов исторических лич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и по ис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ты по истор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ласс: Примерная программа основного общего образования по истории. 2004 Вигасин А.А., Годер Г.И., Свенцицкая И.С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Древнего мира 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: Программы общеобразовательных учреждений: История. 6-11 классы. М.: «Просвещение»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А., Косулина Л.Г.  История России. М.: 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мерная программа по истории Средних ве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балова Е.В., Донской Г.М.  История Средних ве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балова Е.В., Донской Г.М.  История Средних ве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: Программы общеобразовательных учреждений: История. Обществознание. 5-11 классы. Просвещение 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довская А.Я., Баранов П.А., Ванюшкина Л.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 История нового времени: 1500-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: История. 6-11 классы. Просвещение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А., Косулина Л.Г.  История России. М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клас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: История. Обществознание. 5-11 классы. Просвещение 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довская А.Я., Баранов П.А., Ванюшкина Л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 История нового времени: 1800-19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: История. 6-11 классы. Просвещение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 А.А., Косулина Л.Г.  История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: Примерная программа основного общего образования по истории.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око-Цюпа О.С., Сороко-Цюпа А.О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 Новейшая история М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вещение»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А., Косулина Л.Г., Брандт М.Ю.  История России. М.: «Просвещение»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: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в А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 с древнейших времен до конца 17 в.  М. «Русское слово» 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Сахаров А.Н., Боханов А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 18-19 вв. М. «Русское сло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В., Симония Н.А.  Всемирная история. История России и мира с древнейших времён до конца 19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ое слово»,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курса  «Всемирная история. История России и мира с древнейших времён до начала 21 века» 10-11 кл.и Загладин Н.В., Козленко С.И. Русское сло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курса «История России с древнейших времён до конца 19 века» Сахаров А.Н., Боханов А.Н. Русское сло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 1900-1945гг. А.А. Данилов, А.В. Филиппов М. «Просвещение» 200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 1945-2008гг. А.А. Данилов, А.В. Филиппов М. «Просвещение» 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общего образования по истории . 2004 (1900-1945).  Программа общеобразовательных учреждений. История России 1945-2007гг. О.Ю. Стрелова, Е.Е. Вяземский. М. Просвещение .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урса и тематическое планирование к учебнику  Всемирная история. Конец 19-н.20 в. Загладин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слово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дин Н.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общая ист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 и профильный уровни)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и, банки заданий ЕГЭ по ис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ы таблиц демонстрационных по обществозн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ЗНАНИЕ // СРЕДСТВА ИКТ // ЦИФРОВЫЕ ОБРАЗОВАТЕЛЬНЫЕ РЕСУРСЫ // ИНФОРМАЦИОННЫЕ ИСТОЧНИКИ // СПЕЦИАЛИЗИРОВАННЫЕ// по обществозн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методические комплекты по обществозн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клас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Н. Городецкая Н.И., Иванова Л.Ф. и др. Программы общеобразовательных учреждений. М.: «Просвещение»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Н., Городецкая Н.И. и др.  Обществознание 6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олюбов Л.Н. Городецкая Н.И., Иванова Л.Ф. и др. Программы общеобразовательных учреждений Обществознание.  6-11к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Н., Городецкая Н.И., Иванова Л.Ф.  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клас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олюбов Л.Н. Городецкая Н.И., Иванова Л.Ф. и др. Программы общеобразовательных учреждений Обществознание.  6-9 к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Н., Иванова Л.Ф., и др.  Обществознание 8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олюбов Л.Н. Матвеев А.И.и др. Программы общеобразовательных учреждений Обществознание.  6-9 к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Н., Иванова Л.Ф., Матвеев А.И. и др.  Обществознание 9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Н.,Лазебникова А.Ю..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. Обществознание 6-11 кл.  Профи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Н., Городецкая Н.И., А.И. Матвеев.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общеобразовательных учреждений. Обществознание 6-11 кл.  Базовый уровен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ещение 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Н., Городецкая Н.И., Матвеев А.И. под ред. Боголюбова Л.Н. Обществознание  (базовый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ции по обществозн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и  по обществозн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беспечении образовательного процесса </w:t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04"/>
        <w:gridCol w:w="3206"/>
        <w:gridCol w:w="2693"/>
        <w:gridCol w:w="24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снащенность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ля общеобразовательных учреждений . Физика 7-9классов под редакцией Е. М. Гутник, А. В. Перышкина 2004год, издательство М. Дрофа. 2004год , вошла в сборник программ для общеобразовательных учреждений . Физика. Астрономия.7-11классы под редакцией В. А. Орлова, О. Ф. Кабардина, В. А. Коровина и др. издательство М.Дрофа 2009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ля общеобразовательных учреждений . Физика. 10-11классы Саенко П. Г. и др.-М. Просвещение. 2009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для элеткроснабжения лабораторных столов напряжением 36 -42 В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лабораторные электрифицированные ( 36-42 В)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ки для хранения оборудования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стоянного и переменного тока (4В, 2А)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ный источник питания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учебные с гирями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ы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ы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ы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ы измерительные (мензур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боры по механ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боры по молекулярной физике и термодинам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боры по электрич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боры по оп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инамометры лабораторные 1Н, 4Н (5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Желоба дугообразные (А,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Желоба пря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Набор грузов по механ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боры пружин с различной жестк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бор тел равного объема и равной мас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Прибор для изучения тел по окру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Приборы для изучения прямолинейного движения т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Рычаг-линей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ибометры лаборатор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Набор по изучению преобразования энергии, работы и мощ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Калоримет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Наборы тел по калоримет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Набор для исследования изопроцессов в газах (А,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Набор веществ для исследования плавления и отверде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Набор полосовой рез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Нагреватели электр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Амперметры лабораторные с пределом измерения 2А в цепях постоянного 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Вольтметры лабораторные с пределом измерения 6В для измерения в цепях постоянного 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Катушка- ма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Ключи замыкания 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компа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Комплекты проводов соедин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Набор прямых и дугообразных магн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Миллиамперме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Мультиметры цифр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Набор по электрол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Наборы резисторов провол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Потенцио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Прибор для наблюдения зависимости сопротивления металлов от темп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Радио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борки радиоприем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 Резисторы ползун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 Проволока высокоомная на колодке для измерения удельного сопроти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Электроосветители с колпа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 Электромагниты разборные с дета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Действующая модель двига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. Набор по изучению возобновляемых источников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 Экраны со щел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Плоское зерк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Комплект лин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 прибор для измерения длины световой волны с набором дифракционных реш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 набор дифракционных реш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Источник с линейчатым спек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 Прибор для зажигания спектральных тру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 Спектроскоп лаборат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Комплект фотографий треков заряженных частиц(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 Доз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Весы техн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 Генератор низкой част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 Источник питания для практик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 Набор электроизмерительных приборов постоянного 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Набор электроизмерительных приборов переменного 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Мульт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 Комплект по механике для практик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 Конструктор машин и мех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 Комплект для исследования уравнения Менделеева- Клапейрона и изопроце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 Прибор для изучения деформации раст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Измеритель давления и темп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 Комплект для практикума по электродинам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 Комплект лабораторный для исследования принципов радиопередачи и радиопри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 Двигатель- генератор и измерение его КП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 Прибор для изучения тока в вакууме и наблюдения движения электронов в электрическом и магнитном по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 Трансформатор разб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 Прибор для измерения индукции магнитного поля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 Измерители переменного и постоянного магнитного п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 Электронные конструк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 Спектроскоп двухтру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 Комплект для изучения внешнего фотоэффекта и измерения постоянной Планк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  <w:br/>
              <w:br/>
              <w:t>+</w:t>
              <w:br/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и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31"/>
        <w:gridCol w:w="3092"/>
        <w:gridCol w:w="3213"/>
        <w:gridCol w:w="2531"/>
        <w:gridCol w:w="234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оснащенност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.П.Дронов«Землеведение» 6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: 6-11 классы </w:t>
            </w:r>
            <w:r>
              <w:rPr/>
              <w:t>– М.: Дрофа, 2009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рики, океаны, народы и страны»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7 класс</w:t>
            </w:r>
            <w:r>
              <w:rPr/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ушина И.В. Программы для общеобразовательных учреждений: География. 6-11 классы. – М.: Дрофа, 2009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Дронов, И.И.Баринова«Природа и население России» 8 класс. География. Программа: 6-11 классы  для общеобразов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. </w:t>
            </w:r>
            <w:r>
              <w:rPr/>
              <w:t>М.: Дрофа, 2009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.П.Дронов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графия России.  Хозяйство и географические район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класс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География. Программы для общеобразовательных учреждений. 6 – 11 классы. М., «Дрофа», 2009г. /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й атлас школьни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Экономическая и социальная география мира» 10 -11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мерная программа для среднего (полного) общего образования по географии (базовый уровень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таблиц демонстрационных по географии 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 Солнечной систем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ученых-географов и путешественник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литературы для внеклассного чт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р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географические откры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з космоса. Космический снимо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ая карта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е пояса и области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ение и металлообработка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ресурсы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океа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арта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полушар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енная карта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и культурное наследие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и биологические ресурс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и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земной коры. Полезные ископаемы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банизация и плотность населения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я и цветная металлургия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чрезвычайных природных явлен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 и Новая Зеландия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Европа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Америка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и Восточная Азия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Восточная  Азия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Западная Азия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 Азия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я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 и Океания. Полит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. Полит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а. Полит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Америка. Полит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. Полит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 и Океания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я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азия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а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 Америка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ка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нтический океан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ий океан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ий океан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промышленный комплекс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 карта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ресурсы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ая карта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и пищевая промышленность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и целлюлозно-бумажная промышленность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ение и металлообработка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о-административная карта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енная карта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 и биологические ресурс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сопредельные государства. Полит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з космоса. Космический снимо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карта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тоника и минеральные ресурсы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ая промышленность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округа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и нефтехимическая промышленность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я и цветная металлургия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йонирование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етика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Сибирь и Дальний Восток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 и Северо-Запад  России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г России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 Сибирь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. Социально-эконом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Сибирь и Дальний Восток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 Сибирь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. Северо-Западная и Северная Россия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 Россия. Физическ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льефные физические карт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точная Сибир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альний Восто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вказ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ушар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яс гор Южной Сибир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ра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льбомы демонстрационного и раздаточного материал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учебных топографических карт (учебные топокарты масштабов 1:10 000, 1:25 000, 1:50 000, 1:100000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льтимедийные обучающие программ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курс географ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7 класс. Материки, океаны, народы и стран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8 класс. Россия: природа и на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9 класс. Россия: хозяйство и регион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10 класс. Экономическая и социальная география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карт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электронных наглядных пособий по курсам географ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Россия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еоинформационная систем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компьют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лекоммуник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проекто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(на штативе или навесной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лазерный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струйный цветно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-проекто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еофильмы и видеофрагмент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ческие пустыни, тундра, тайга, смешанные и широколиственные леса, степи, высотная поясност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о миграциях древнего человека из Азии в Америку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прир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города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о русских ученых-географах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об известных путешественниках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живая план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Байка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роки из космоса. Ожившая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ки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ронежский заповед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упнейшие реки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точная и Северо-Восточная Сибир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точно-Европейская равнин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улканы и гейзе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ветрива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сотная поясност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графическая оболоч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асные природные явл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ры и горообразова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гадки Мирового океан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мчат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ре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андшафты Австрал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андшафты Аз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андшафты Афр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андшафты Северной Амер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андшафты Южной Амер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аны и народы Аз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аны и народы Афр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аны и народы Северной Амер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аны и народы Южной Амер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поведные территории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ие физико-географические закономерн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временная политическая карта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поведные территории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упени в подземное царств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сурийская тайг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таркти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ркти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Географические откры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географические исследова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еографических открыт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Земл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Земля (5 частей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 Солнечная систем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ы (диапозитивы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ы Земл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явл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ы и горные пор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арант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и относительная высо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ая поясност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ал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 и равнин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сеть, определение широты и долгот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парки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вулка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садк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одземных во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состав народного хозяйства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иродном комплекс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ги и водопа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и ее образова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а освещенности, климатические пояса и воздушные масс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ая система и речной бассейн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радиация и радиационный баланс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во Вселенно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и кар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боры, инструменты для проведения демонстраций и практических занятий (в т.ч. на местности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ллур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дель планеты солнечной систем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пас ученическ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одоли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ая метеостанц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срочный термометр учебный, гигрометр волосяной учебный, аспирационный психрометр, барометр-анероид учебный, осадкомер, флюгер, чашечный анемометр, будка метеорологическая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нейка визирна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нзула с планшет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велир школьны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гломер школьны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татив для мензул, комплектов топографических прибор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лет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лоток геологическ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бор условных знаков для учебных топографических кар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гнитная доска для статичных пособ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еохимическая лаборатор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ел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Солнечной систем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Земли физический (масштаб 1:30 000 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Земли политический (масштаб 1:30 000 000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Земли физический лабораторный (для раздачи учащимся) (масштаб 1:50 000 000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кладок в земной коре и эволюция рельеф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вулкан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ходные материалы, реактив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ой комплект реактивов для полевой геохимической лаборатор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лек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горных пород и минерал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полезных ископаемых различных тип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производств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яных ткане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ковых ткане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яных тка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хлопчатобумажных ткан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по производству чугуна и стали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по нефть и нефтепродукта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по производству мед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по производству алюми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твердости Моос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аздаточных образцов к коллекции горных пород и минерал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ербар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 растений природных зон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 основных сельскохозяйственных культур, выращиваемых в Росс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 основных сельскохозяйственных культур ми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43"/>
        <w:gridCol w:w="3502"/>
        <w:gridCol w:w="5298"/>
        <w:gridCol w:w="1718"/>
        <w:gridCol w:w="16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снащенность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иология в основной школе: Программы. – М: Вентана-Граф, 2006. -72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: Пономарёва И.Н., Сухова Т.С., Строганов В.И., Константинов В.М., Кучменко В.С., Дрогамилов А.Г., Маш Р.Д., Чернова Н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щая биология: Программы: 10-11 классы/ Под ред. Пономарёвой И.Н. – М.: Вентана-Граф, 2006. – 48 с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БИБЛИОТЕЧНЫЙ  ФОНД (КНИГОПЕЧАТНАЯ ПРОДУКЦИЯ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 основного общего образования по биолог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 среднего (полного) общего образования по биологии (базовый уровень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 среднего (полного) общего образования по биологии  (профильный уровень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 основного общего  образования по биолог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 среднего (полного) общего  образования  на базовом уровне по биолог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рабочие программы  по разделам биолог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методика преподавания биолог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ля чтения по всем разделам  курса биолог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для учителя (рекомендации  к проведению уроко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ль насеком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ль птиц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   (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ль раст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по всем разделам (баз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по профиля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Животные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«Растения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ЕЧАТНЫЕ ПОСОБ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аблиц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томия, физиология и гигиена челове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технолог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й, используемых в биолог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лог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ученых биолог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учебном кабинет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экскурс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вотного и растительного ми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раст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, размножение и разнообразие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, размножение и разнообразие раст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строения  клеток живых организм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 живой природ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ар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Биосферные заповедники и национальные парки ми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и и заказники Росс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географическая карта ми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географическая карта Росс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урбанизация ми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 Росс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происхождения культурных растений и домашних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тлас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 челове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звоночные животн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очные животн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. Грибы. Лишай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НФОРМАЦИОННО-КОММУНИКАЦИОННЫЕ  СРЕД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обучающие программы  (обучающие, треннинговые,  контролирующие) по всем разделам  курса биолог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библиотеки по всем разделам курса биолог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базы данных по всем разделам курса биолог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ЭКРАННО-ЗВУКОВЫЕ ПОСОБ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гут быть в цифровом и компьютерном виде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идеофильм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арный видеофильм  о сельскохозяйственных 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арный  видеофильм  о строении, размножении и среде обитания растений основных отдел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арный  видеофильм о беспозвоночных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арный  видеофильм по обмену веществ у растений и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арный видеофильм  по генетике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арный видеофильм  по эволюции живых организм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арный видеофильм о позвоночных животных (по отрядам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арный видеофильм об  охране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оссии                                                                       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арный видеофильм по анатомии и физиологии челове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арный видеофильм по гигиене  человек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гментарный видеофильм по оказанию первой помощ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арный видеофильм по основным экологическим проблема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арный видеофильм по селекции живых организм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арный видеофильм происхождение и развитие жизни  на Земл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лайды-диапозитив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 работы в микробиолог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бактерий,  гриб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беспозвоночных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озвоночных 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раст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ранспаран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генетические процессы и их использование человеком (биосинтез белка, деление клетки, гаметогенез, клонирование иммунитет человека, фотосинтез и д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о основам эколог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орные дуги рефлекс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 беспозвоночных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 покрытосемен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бактер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водоросл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гриб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позвоночных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беспозвоночных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размножение вирус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озвоночных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цветков  различных семейств раст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органоидов клет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аблицы-фол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по тематике необходимых разделов биологии  функционально заменяют  демонстрационные таблицы на печатной основе, которые используют  эпизодическ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ТЕХНИЧЕСКИЕ СРЕДСТВА ОБУЧ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амера на штатив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 (или видеоплейер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опроектор (оверхедпроектор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мультимедийный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ый аппар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роектор (слайд-проектор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атчиков  к  компьютер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 фотокаме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проекто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проекционны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УЧЕБНО-ПРАКТИЧЕСКОЕ И УЧЕБНО-ЛАБОРАТОРНОЕ ОБОРУДО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иборы, приспособ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омет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аналитическ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учебные с разновесам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ромет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 для экологических исследова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 посуды и принадлежностей для проведения  лабораторных рабо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оборудования для комнатных раст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оборудования для содержания 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а бинокулярн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а ручн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а штативн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  школьный   ув.300-500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 лабораторны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наружны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почвенны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ст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микроскоп или микрофотонасад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гомет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еактивы и материал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реактивов для базового уров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реактивов для профильного уров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МОДЕ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одели объемн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цветков различных семейст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«Происхождение  челове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оделей органов челове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с челове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 для оказания первой помощ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одели остеологическ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человека разборны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ы позвоночных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 человека расчлененны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одели рельефн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оксирибонуклеиновая  кисло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оделей  по строению беспозвоночных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оделей по анатомии раст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оделей по строению органов челове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оделей по строению позвоночных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одели-аппл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работы на магнитной доске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 челове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биогенных элемен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оз и мейоз клет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енетические закон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различных групп растений (набор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леток растений и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биоценоз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ы развития паразитических  червей (набор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растений и животн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уляж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ые тела шляпочных гриб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очные животные (набор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искусственного отбора на примере плодов культурных раст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НАТУРАЛЬНЫЕ ОБЪЕК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рбар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ирующие морфологические, систематические признаки растений, экологические особенности разных груп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лажные препара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ее стро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воноч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 (по классам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глаза  млекопитающ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икропрепара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икропрепаратов по ботанике (проф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икропрепаратов по зоологии (проф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икропрепаратов по общей биологии (базовый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икропрепаратов по общей биологии (проф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икропрепаратов по разделу «Растения. Бактерии . Грибы. Лишайники» (базовый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икропрепаратов по разделу «Человек» (базовый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икропрепаратов по разделу »Животные» (базовый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ллек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ители сельскохозяйственных культу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паемые растения и животн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-экологические адаптации организмов  к среде обитания (форма, окраска и п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Живые объек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натные растения по экологическим групп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влажные лес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ые субтроп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е субтроп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 и полупустын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аст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озвоночные животн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ви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люс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воночные живо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содержатся при соблюдении санитарно-гигиенических норм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екопитающие (хомячки, морские свинк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 местных водоем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иумные рыб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 певчие птицы, волнистые попуга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ИГР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стольные развивающие игры по эколог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иологические конструктор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Экскурсионное оборудо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курсионное оборудование используется на группу учащихс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нокль       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илка для насекомы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гербарн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 гербарны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чок водны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чок энтомологическ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 для выкапывания раст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СПЕЦИАЛИЗИРОВАННАЯ УЧЕБНАЯ МЕБЕ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аудиторная с магнитной поверхностью и  с приспособлениями для крепления таблиц, кар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емонстрационны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 для учителя (в лаборантской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араторский ( в лаборантской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двухместные лабораторные ученические в комплекте со стульям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абораторные, обычные ученическ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для учите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для ТС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секционные для оборуд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вина –мой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илка для посуд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ы экспозиционн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и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04"/>
        <w:gridCol w:w="3206"/>
        <w:gridCol w:w="2693"/>
        <w:gridCol w:w="24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снащенность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раммы курса химии для 8-11 классо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образовательных учреждений (базовый уровень), автор О. С. Габриелян, 2006 г.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государственного образовательного стандарта. Москва Дрофа 2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 и др. «Настольная книга учителя. Химия 8 класс. Методическое пособ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, Остроумов И.Г. «Настольная книга учителя . Химия 9 класс. Методическое пособие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 «Настольная книга учителя . Химия 9 класс. Методическое пособие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 «Контрольные и проверочные работы. Химия 9 класс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  С. «Настольная книга учителя . Химия 10 класс. Методическое пособие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нова А.Е. « Химия в таблицах 8-11 класс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ников А.В. «Опорные конспекты по неорганической химии за курс средней школ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сумзаде Э.М. и др. «Химия в вопросах и ответах с использованием ЭВМ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ов Г.А. «Основные понятия современной химии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ев А.И. «Определение, понятие. Термины в химии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органической хим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неорганической хим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по хим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вные табл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технике 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химическим производств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- информационный стенд «Периодическая система Д.И. Менделее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нова А.Е. « Химия в таблицах 8-11 класс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ников А.В. «Опорные конспекты по неорганической химии за курс средней школ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сумзаде Э.М. и др. «Химия в вопросах и ответах с использованием ЭВМ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ов Г.А. «Основные понятия современной химии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ев А.И. «Определение, понятие. Термины в химии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нова А.Е. « Химия в таблицах 8-11 класс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ников А.В. «Опорные конспекты по неорганической химии за курс средней школ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сумзаде Э.М. и др. «Химия в вопросах и ответах с использованием ЭВМ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ов Г.А. «Основные понятия современной химии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ев А.И. «Определение, понятие. Термины в химии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и Органическая хим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и Химический эксперимен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иски Ученический химический эксперимен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Алюмин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Волок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Каменный уголь и продукты его переработ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Металл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Минералы и горные пор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Нефть и продукты ее переработ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Пластмасс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Стекло, и изделия из стек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Топли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Чугун и ста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Шкала тверд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а химиче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онагрев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зур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кристаллической решетки с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химических ре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химических реактивов «Нитра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«Органические веще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универс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ир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а выпарите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с покрыт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имический вытяж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1 «Сол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2 «Неорганические веще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3 «Галоген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4 «Сульфа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7 «Нитра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9 «Соедин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лаборатория для хим. экспери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технические с разнове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для дистиллированной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овка демонстрацион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комбинированная лаборатор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к подъем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 для демонстрационных проби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 лабораторный больш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флаконов для хранения растворов реакти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для получения газ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для проведения химических реа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ир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электроснаб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ля опытов по химии с электрическим то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он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для получения….и сложных эфи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получения растворимых сложных веще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диоме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ля перегонки веще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электролиза раств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лабораторные электр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лаборатор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осуды и принадлежностей для ученического экспери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риборов, посуды для ученического эксперимента (стационарный, микролаборатор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банок для хранения твердых ре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склянок для хранения растворов реактив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получения газов (лаборатор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 лабораторный хим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моделей атомов для составления моделей со стержня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 ОС «Кисло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2 ОС «Кисло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3 ОС «Гидрокси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4 ОС «Оксиды металл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6 ОС «Щелочные и щелочноземельные металлы 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9 ОС «Галогени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0 ОС «Сульфаты, сульфиты, сульфи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1 ОС «Карбона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3 ОС «Ацетаты. Родани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4 ОС «Соединения марган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5 ОС «Соединения хро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6 ОС «Нитра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7 ОС «Индикато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8 ОС «Минеральные удобр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20 ОС «Кислотосодержащие органические веще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21 ОС «Кислоты органическ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24 ОС «Материа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 учебно - познаватель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«Школьная химия в таблицах, тестах и иллюстрациях. Общая и неорганическая хим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64"/>
        <w:gridCol w:w="3206"/>
        <w:gridCol w:w="2693"/>
        <w:gridCol w:w="24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снащенность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и художественный труд под руководством Б.М. неме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е издание Москва «Просвещение» 2009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е программы «Изобразительное искусство» Предметная линия учебников под ред. Б.М. Немен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. Пособие для учителей общебразоваетльных учреждений Москва «Просвещение» 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Горяева, О.В. Островская «Изобразительное искусство. Декоративно-прикладное искусство в жизни человека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 7-е издание Москва «Просвещение»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Немеская «Изобразительное искусство. Искусство в жизни челов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 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итерских, Г.Е. Гуров «Изобразительное искусство. Дизайн и архитектура в жизни человека» 7-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 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зительное искусство. 7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урочные планы по программе Б.М. Неменского / Авт.-сост. О.В. Свиридова. - 2-е изд., стереотип. - Волгоград: Учитель, 2008. - 224 с.: ил. - Библиогр.: с. 2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зительное искусство. 6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урочные планы по программе Б.М. Неменского / Авт.-сост. О.В. Павлова. - Волгоград: Учитель, 2008. - 286 с. - Библиогр.: с. 28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журналы по искусству «Юный художник», «Изобразительное искусство в шко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ые посо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и литературных произведений к урокам изобразительного искус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 по искусству, справочные пособ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ной каждого наимен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 по искус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 времени год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моциональной сферы дошкольников с помощью шедевров живопис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им с натюрморт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ному каждого наимен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художниках и художественных музе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ной каждого наимен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искусствоведческих терми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русских и зарубежных худож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построению орна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по декоративно-прикладному искусств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раздаточный материал: карточки по художественной грам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библиотеки по искус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компью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доска с магнитной поверхностью и набором приспособлений для крепления таблиц и репроду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(на штативе или навесн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размеры 1,25х 1,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амятникам архите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художественным музе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творчеству отдельных худож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художественным технолог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ному каждого наимен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 аквар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гуаш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 А3, А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цве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маст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 беличьи  № 5, 10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жи фруктов, овощ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декоративно-прикладного искусства и народных промыс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вые геометрические т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ические изделия (вазы, кринки и д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пир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бы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рисов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и для книг и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57"/>
        <w:gridCol w:w="3990"/>
        <w:gridCol w:w="4400"/>
        <w:gridCol w:w="2080"/>
        <w:gridCol w:w="2047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оснащеннос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е издание авторской программы Кабалевского Д.Б. «Музыка»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 общеобразовательных учреждений. Музыка: 1-8 классы. – Москва: Просвещение, 2006год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Библиотечный фонд (книгопечатная продукция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бник «Музыка» 1 класс, Критская Е.Д., Сергеева Г.П., Шмагина Т.С. М.: Просвещение, 2011,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бник «Музыка» 2 класс, Критская Е.Д., Сергеева Г.П., Шмагина Т.С. М.: Просвещение, 2011,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бник «Музыка» 3 класс, Критская Е.Д., Сергеева Г.П., Шмагина Т.С. М.: Просвещение, 2011,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бник «Музыка» 4 класс, Критская Е.Д., Сергеева Г.П., Шмагина Т.С. М.: Просвещение, 2011,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бник «Музыка» 5 класс, Критская Е.Д., Сергеева Г.П., Шмагина Т.С. М.: Просвещение, 2006,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бник «Музыка» 6 класс, Критская Е.Д., Сергеева Г.П., Шмагина Т.С. М.: Просвещение, 2011,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бник «Музыка» 7 класс, Критская Е.Д., Сергеева Г.П., Шмагина Т.С. М.: Просвещение, 2011,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бник «Искусство» 8-9 класс, Сергеева Г.П.,КашековаИ.Э.,.КритскаяЕ.Д.  М.: Просвещение, 2011,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основного общего образования по образовательной области «Искусство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по музык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программы по музык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и с нотным материал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и песен и хор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(рекомендации к проведению уроков музыки) по каждому класс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журналы по искусству «Музыка в школе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методические комплекты к программе по музыке, выбранной в качестве основной для проведения уроков музыки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/ творческие тетради /</w:t>
              <w:br/>
              <w:t>блокно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пособие по </w:t>
              <w:br/>
              <w:t>электронномумузицировани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музыке и музыкантах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ая литература по искусств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пособия,</w:t>
              <w:br/>
              <w:t xml:space="preserve">энциклопедии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чатные пособ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с обозначением исполнительских средств выразительност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уш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Таблицы: </w:t>
            </w:r>
          </w:p>
          <w:p>
            <w:pPr>
              <w:pStyle w:val="Heading2"/>
              <w:spacing w:before="0" w:after="0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тные примеры;</w:t>
            </w:r>
          </w:p>
          <w:p>
            <w:pPr>
              <w:pStyle w:val="23"/>
              <w:spacing w:lineRule="auto" w:line="240" w:before="0" w:after="0"/>
              <w:ind w:firstLine="720"/>
              <w:jc w:val="both"/>
              <w:rPr/>
            </w:pPr>
            <w:r>
              <w:rPr/>
              <w:t xml:space="preserve">– </w:t>
            </w:r>
            <w:r>
              <w:rPr/>
              <w:t>признаки характера звучания</w:t>
            </w:r>
          </w:p>
          <w:p>
            <w:pPr>
              <w:pStyle w:val="23"/>
              <w:spacing w:lineRule="auto" w:line="240" w:before="0" w:after="0"/>
              <w:ind w:firstLine="720"/>
              <w:jc w:val="both"/>
              <w:rPr/>
            </w:pPr>
            <w:r>
              <w:rPr/>
              <w:t xml:space="preserve">– </w:t>
            </w:r>
            <w:r>
              <w:rPr/>
              <w:t>средства музыкальной выразительно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формационно-коммуникационные сред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Транспарант: нотный и поэтический текст Гимна Росс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композитор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исполнител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 музыкальных инструмен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Технические средства обучения (ТСО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дактический раздаточный материал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с признаками характера звучани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обозначением выразительных возможностей различных музыкальных средст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й компьютер со звуковой карто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 с универсальной подставк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проект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-про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(на штативе или навесной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кранно-звуковые пособ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записи и </w:t>
              <w:br/>
              <w:t>фонохрестоматии по музык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, посвященные творчеству выдающихся отечественных и зарубежных композитор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ильмы с записью фрагментов из оперных спектакле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ильмы с записью фрагментов из балетных спектакле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ильмы с записью выступлений выдающихся отечественных и зарубежных певц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ильмы с записью известных хоровых коллектив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с записью известных оркестровых коллектив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с записью фрагментов из мюзикл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(диапозитивы):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пластических искусств различных исторических стилей и направлени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кизы декораций к музыкально-театральным спектаклям (иллюстрации к литературным первоисточникам музыкальных произведений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тный и поэтический текст песен;</w:t>
            </w:r>
          </w:p>
          <w:p>
            <w:pPr>
              <w:pStyle w:val="TextBodyIndent"/>
              <w:spacing w:before="0" w:after="0"/>
              <w:ind w:left="0" w:firstLine="720"/>
              <w:jc w:val="both"/>
              <w:rPr/>
            </w:pPr>
            <w:r>
              <w:rPr/>
              <w:t xml:space="preserve">– </w:t>
            </w:r>
            <w:r>
              <w:rPr/>
              <w:t>изображения музыкантов, играющих на различных инструментах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и репродукции картин крупнейших центров мировой музыкальной культур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практическое оборуд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 (пианино, рояль)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ян /аккордеон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пка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тара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шный синтезат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клавишные </w:t>
              <w:br/>
              <w:t>синтезатор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ских музыкальных инструментов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к-флейта,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океншпиль /колокольчик,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бен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мба,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касы,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таньетты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фоны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илофоны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инструменты: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стульки,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янные ложки,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щотки  и др.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ижерская палоч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ная доска с магнитной поверхностью, и приспособлений для крепления таблиц, репродукци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наков нотного письма (на магнитной основе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ные материалы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тная бумага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ные фломастеры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ные мел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ая учебная мебель: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толы и стулья для учащихс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и для наглядных пособий, нот, учебников и др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и для школьного х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вуковоспроизводящей аппаратуры (микрофоны, усилители звука, динамики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для эстрадного ансамбл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К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рская программа  Рапацкой Л.А. «Мировая художественная культура» (Программы общеобразовательных учреждений. Мировая художественная культура – Москва: Просвещение, 2010год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ИБЛИОТЕЧНЫЙ ФОНД (книгопечатная продукция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среднего полного общего образования по мировой художественной культур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по МХ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рабочие программы по МХ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Мировая художественная культура» 10 кл.. (Л.А.Рапацкая.- М.: «Владос», 2008),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Мировая художественная культура» 11 кл.. (Л.А.Рапацкая.- М.: «Владос», 2008),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пособия и хрестоматии по МХ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 и дидактические пособия по МХ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литература по искусству (архитектура, изобразительное искусство, музыка, декоративно-прикладное искусство, кино и др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, справочные пособия, словари (мифологический словарь, словарь символов и аллегорий, терминов по искусству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ля чтения по искусству, биографии деятелей культуры, художественная литерату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для учителей по МХ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 по искусств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 по МХ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ЕЧАТНЫЕ ПОСОБ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(синхронистические и диахронические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(по эпохам, стилям, жанрам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деятелей культуры и искус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 демонстрационного и раздаточного материал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ФОРМАЦИОННО-КОММУНИКАЦИОННЫЕ СРЕД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обучающие программы и учебни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базы данных и справочные материалы по МХ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библиотека. База данны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 (ТСО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компьют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доска с магнитной поверхностью и набором приспособлений для крепления таблиц,  репродукц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 с возможностью воспроизведения компакт-дисков и магнитных запи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-проект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оскоп (оверхед-проектор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(на штативе или навесной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ый аппара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игрыв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первобытного м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Месопотам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й Инд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ндейцев Месамери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Егип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й Гре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Рим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изант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кая архитектура и скульпту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готик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ревней Рус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ое искусство мусульманского м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ревнего и средневекового Кита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Япони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озр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Барокко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Классицизм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модер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ФИЛЬ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Древней Рус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е памятники Санкт-Петербург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Егип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ч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Западной Европы XVII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Западной Европы XVIII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Русского аванга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искус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рем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мир - 1, -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е искус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и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рагменты вершинных произведений кинематограф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ие виды искус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ОЗАПИСИ И ФОНОХРЕСТОМАТИИ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ы музыкальных произведений общей длительности звучания не более (пяти часов для базового уровня и десяти для профильного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иски, отражающие творчество великих художников в соответствии с содержанием обуч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ОЕ ОБОРУД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ы основных памятников архитектуры, модели, гипсовые слеп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04"/>
        <w:gridCol w:w="3206"/>
        <w:gridCol w:w="2693"/>
        <w:gridCol w:w="24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снащенность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по курсу «Основ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опасности жизнедеятельности»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 1—11 класс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. Смирнов,   Б. О. Хренников,   М. В. Маслов, В. А. Васнев, М.: Просвещение,200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ринадлежностей для оказания первой медицинской помощи, 5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ринадлежностей, обеспечивающий безопасное пребывание человека в природных условиях, 5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шин складных средний (для руки и ноги),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аз детский, 25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аз взрослый, 25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войсковой защитный плащ, 6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габаритный макет автомата Калашникова, 3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радиационной разведки,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химической разведки, 1 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таблиц демонстрационных по ОБЖ,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тивный компьютер учителя,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1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комплект, 1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стическая система, 1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-удлинитель, 1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-память, 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для компьютера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ты по ОБ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и по ОБ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е материалы по ОБ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 тестовых заданий по ОБ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марке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891"/>
        <w:gridCol w:w="3173"/>
        <w:gridCol w:w="3147"/>
        <w:gridCol w:w="2549"/>
        <w:gridCol w:w="236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снащенность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. Л. Шевченко. Православная культура (духовно-нравственная культура). Программа учебного предмета. 1-4 годы обучения. 1-е изд. — М.: Центр поддержки культурно-исторических традиций Отечества, 2008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учно-методические 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К по православной культ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Шевченко Л.Л. Православная культура (духовно-нравственная культура). 1 год обучения. В 2-х книгах. Учебное пособие для начальных классов общеобразовательных школ, лицеев, гимназий. — М., Центр поддержки культурно-исторических традиций Отечества, 2003—2007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0" w:hanging="360"/>
              <w:jc w:val="both"/>
              <w:rPr/>
            </w:pPr>
            <w:r>
              <w:rPr/>
              <w:t>Л.Л Шевченко Православная культура: Концепция и программа учебного предмета. 1-11 годы обучения / Шевченко Л.Л.- М.: Центр поддержки культурно-исторических традиций Отечества, 2008 г.- 150 с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 Л. Шевченко. Православная культура (духовно-нравственная культура). 1 год обучения. Методический комплект для учителя в составе: методическое пособие, наглядное пособие, аудиокассета. 3 издания. — М., Центр поддержки культурно-исторических традиций Отечества, 2003—2007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. Д. Скоробогатов, Т. В. Рыжова, О. Н. Кобец. Программа учебного предмета «Православная культура» для средних общеобразовательных школ, гимназий и лицеев. — Ульяновск: ИНФОФОНД, 2006. — 62 с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 Л. Шевченко. Православная культура (духовно-нравственная культура). 2 год обучения. В 2-х книгах. Учебное пособие для начальных классов общеобразовательных школ, лицеев, гимназий. 5 изданий. — М., Центр поддержки культурно-исторических традиций Отечества, 2004—2007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 В. Рыжова. Методические рекомендации по организации личностно-ориентированного обучения на основе применения информационных технологий учебно-методических комплексов для средней школы «Православная культура». — Ульяновск: ИНФОФОНД, 200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 Л. Шевченко. Православная культура (духовно-нравственная культура). 2 год обучения. Методический комплект для учителя в составе: методическое пособие, наглядное пособие, аудиокассета. 2 издания. — М., Центр поддержки культурно-исторических традиций Отечества, 2004—200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 Л. Шевченко. Православная культура (духовно-нравственная культура). 3(4) годы обучения. В 2-х книгах. Учебное пособие для начальных классов общеобразовательных школ, лицеев, гимназий. 4 издания. — М., Центр поддержки культурно-исторических традиций Отечества, 2005—2007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 Л. Шевченко. Православная культура (духовно-нравственная культура). 3(4) годы обучения. Методический комплект для учителя в составе: методическое пособие, наглядное пособие. 2 издания. — М., Центр поддержки культурно-исторических традиций Отечества, 2005—2007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. Д. Скоробогатов, Т. В. Рыжова, О. Н. Кобец. Учебно-методический комплекс для средней школы. Православная культура. 5—6 классы: Экспериментальное учебное пособие. — Ульяновск: ИНФОФОНД, 2006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 В. Рыжова. Руководство по поурочному планированию материала при организации изучения предмета «Православная культура» в 5—6 классах. — Ульяновск: ИНФОФОНД, 2006. 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ое приложение к экспериментальному учебному пособию «Православная культура 5—6 классы». — Электрон., текстовые, граф., зв. дан.и прикладная прогр. (680 Мб). — Ульяновск: ИНФОФОНД, 2006. — 1 электрон.опт. диск (CD-ROM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ое приложение к методическим рекомендациям «Православная культура 5—6 классы». — Электрон., текстовые, граф., зв. дан.и прикладная прогр. (680 Мб). — Ульяновск: ИНФОФОНД, 2006. — 1 электрон.опт. диск (CD-ROM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приложение к руководству по поурочному планированию «Православная культура 5—6 классы» [Электронный ресурс]. — Электрон., текстовые, граф., зв. дан.и прикладная прогр. (680 Мб). — Ульяновск: ИНФОФОНД, 2006. — 1 электрон.опт. диск (CD-ROM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Скоробогатов, Т. В. Рыжова, О. Н. Кобец. Учебно-методический комплекс для средней школы. Православная культура. 7—8 классы: Экспериментальное учебное пособие. — Ульяновск: ИНФОФОНД, 2006.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приложение к экспериментальному учебному пособию «Православная культура 7—8 классы» [Электронный ресурс]. — Электрон., текстовые, граф., зв. дан.и прикладная прогр. (650 Мб). — Ульяновск: ИНФОФОНД, 2006. — 1 электрон.опт. диск (CD-ROM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поурочному планированию материала при организации изучения предмета «Православная культура» в 7—8 классах / Т. В. Рыжова. — Ульяновск: ИНФОФОНД, 2006.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ое приложение к методическим рекомендациям «Православная культура 7—8 классы» [Электронный ресурс]. — Электрон., текстовые, граф., зв. дан.и прикладная прогр. (650 Мб). — Ульяновск: ИНФОФОНД, 2006. — 1 электрон.опт. диск (CD-ROM): зв. цв.; 21 см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приложение к руководству по поурочному планированию «Православная культура 7—8 классы» [Электронный ресурс]. — Электрон., текстовые, граф., зв. дан.и прикладная прогр. (650 Мб). — Ульяновск: ИНФОФОНД, 2006. — 1 электрон.опт. диск (CD-ROM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методический комплекс для средней школы. Православная культура. 9 класс: Экспериментальное учебное пособие / В. Д. Скоробогатов, Т. В. Рыжова, О. Н. Кобец. — Ульяновск: ИНФОФОНД, 2006. — 260 с.: цвет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приложение к экспериментальному учебному пособию «Православная культура 10-11 классы» [Электронный ресурс]. — Электрон., текстовые, граф., зв. дан.и прикладная прогр. (680 Мб). — Ульяновск: ИНФОФОНД, 2006. — 1 электрон.опт. диск (CD-ROM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поурочному планированию материала при организации изучения предмета «Православная культура» в 10—11 классах / Т. В. Рыжова. — Ульяновск: ИНФОФОНД, 2006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 для средней школы. Православная культура. 10—11 классы: Экспериментальное учебное пособие / В. Д. Скоробогатов, Т. В. Рыжова, О. Н. Кобец. — Ульяновск: ИНФОФОНД, 2006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приложение к методическим рекомендациям «Православная культура 9 класс» [Электронный ресурс]. — Электрон., текстовые, граф., зв. дан.и прикладная прогр. (680 Мб). — Ульяновск: ИНФОФОНД, 2006. — 1 электрон.опт. диск (CD-ROM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поурочному планированию материала при организации изучения предмета «Православная культура» в 9 классе / Т. В. Рыжова. — Ульяновск: ИНФОФОНД, 2006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приложение к руководству по поурочному планированию «Православная культура 9 класс» [Электронный ресурс]. — Электрон., текстовые, граф., зв. дан.и прикладная прогр. (680 Мб). — Ульяновск: ИНФОФОНД, 2006. — 1 электрон.опт. диск (CD-RO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приложение к экспериментальному учебному пособию «Православная культура 9 класс» [Электронный ресурс]. — Электрон., текстовые, граф., зв. дан.и прикладная прогр. (680 Мб). — Ульяновск: ИНФОФОНД, 2006. — 1 электрон.опт. диск (CD-ROM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приложение к методическим рекомендациям «Православная культура 10-11 классы» [Электронный ресурс]. — Электрон., текстовые, граф., зв. дан.и прикладная прогр. (680 Мб). — Ульяновск: ИНФОФОНД, 2006. — 1 электрон.опт. диск (CD-ROM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приложение к руководству по поурочному планированию «Православная культура 10—11 классы» [Электронный ресурс]. — Электрон., текстовые, граф., зв. дан.и прикладная прогр. (680 Мб). — Ульяновск: ИНФОФОНД, 2006. — 1 электрон.опт. диск (CD-ROM):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ресурсы: компьюте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кассе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64"/>
        <w:gridCol w:w="3206"/>
        <w:gridCol w:w="2693"/>
        <w:gridCol w:w="24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снащенность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(технический тру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7,8 класс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я. Программы начального и основного общего образования 1-4 и 5-9 классы»М.: Издательский дом «Вентана- Граф», 2007 г. Автор программы: В.Д.Симо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основного общего образования по техн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по техн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по направлениям техн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по технологии  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  Правдюк В.Н., Самородский П.С., Симоненко В.Д. и др. /Под ред. Симоненко В.Д. 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-ГРА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 по  технологии 6 класс   Самородский П.С., Симоненко В.Д., Тищенко А.Т. /Под ред. Симоненко В.Д./ Технология. Технический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-ГРА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по технологии 7 класс   Самородский П.С., Симоненко В.Д., Тищенко А.Т./Под ред. Симоненко В.Д. /Технология. Технический тр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-ГРА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по технологии  8 класс   Гончаров Б.А., Елисеева Е.В., Электов А.А. и др. /Под ред. Симоненко В.Д. 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-ГРА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  для 5, 6, 7, 8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дидактические материалы по всем разделам каждого направления технологической подготовки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ая и техническая литература по темам учебной програм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материалы (ГОСТы, ОСТы, ЕТКС и т.д.) по разделам технологической подгот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пособия по разделам и темам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оборудованию кабинетов и мастерск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(плакаты) по  безопасности труда ко всем разделам технологической подгот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(плакаты) по  основным темам всех разделов каждого направления технологической подготовки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е дидактические материалы по темам всех разделов каждого направления технологической подготовки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е контрольные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деятелей науки и 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и таблицы по профессиональному самоопределению в сфере материального производства и сфере услу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моделирующие и обучающие программы, электронные учебники по основным разделам технолог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библиотеки и базы данных по основным разделам технолог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 по основным разделам технолог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по основным разделам и темам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по современным направлениям развития технологий, материального производства и сферы услу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-фолии и транспоранты-фолии по основным темам разделов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диапозитивов (слайдов) по различным темам и разделам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озиционный эк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штативе или навес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(видеоплейе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с универсальной подстав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 фотоаппа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й  компью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ый аппарат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3"/>
              <w:t>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опроектор (Оверхед-проек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ро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ак столярный в комплек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ля выпиливания лобзи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толярных инструментов шко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ы для моделирования простых машин и механиз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ы для моделирования технологических машин и механиз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сверл  по дереву и метал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выжиг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контрольно-измерительных и разметочных инструментов по дереву и метал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бцина металличе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ак слесарный в комплек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лесарных инструментов шко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напильников шко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зьбонарезного инстр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обжимок, поддержек, натяжек для клеп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по металлу рычаж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муф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е гибочное для работы с листовым  метал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вальня 30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инструменты и оборудование для заточки инстр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инструменты и оборудование для сверления отверс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инструменты и оборудование для точения заготовок из дерева и метал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инструменты и оборудование для фрезерования заготовок из дерева и метал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инструменты и оборудование для шлифования поверх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инструменты и оборудование для заготовки материалов (роспуск, фуг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электрощ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защитного отключения электро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нструментов для санитарно- технически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нструментов для ремонтно-отделочн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вспомогательного оборудования для ремонтно- отделочн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ехнические установочные из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бытовых приборов и оборудования для ухода за жилищем, одеждой и обув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комплект электроизмерительных при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комплект радиоизмерительных при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комплект источников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комплекты электроустановочных издел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комплект радиотехнических дета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комплект электротехнических 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комплект проводов и каб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электроснаб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комплект электроизмерительных при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комплект радиоизмерительных при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набор электроустановочных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 для моделирования источников получения электрической энерг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 для сборки электрических цеп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 для моделирования подключения коллекторного электродвигателя, средств управления и защи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 для сборки моделей простых электронных устрой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й набор инструментов для выполнения электротехнически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а соедините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й набор чертежных инстр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чертеж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чертежных инструментов для выполнения изображений на классной дос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торная доска с магнитной поверхностью и набором приспособлений для крепления плакатов и таб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ст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онные шкафы (стеллажи) для хранения инструментов, приборов, дета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и для хранения таблиц и плака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и для аудиовизуальных средств (слайдов, кассет и д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 для плакатов и таб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циализированное место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лабораторные столы 2-х местные с комплектом стул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электрических маш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моделей механизмов и пере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для анализа форм дета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для демонстрации образования аксонометрических прое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образования сечений и разрез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разъемных соеди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е модели деталей по различным разделам техн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и изучаемых 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ые материалы (пиломатериалы, фанера, красители, метизные изделия, шкурка, металлопрокат, ножовочные полотна, пилки для лобзика, материалы для ремонтно-отделочных работ, удобрения, средства защиты и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образцов материалов и изделий для санитарно-технически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образцов материалов  для ремонтно-отделочн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ушки, развивающие пространственное вообра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ушки, развивающие техническое мыш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ушки, развивающие образное мыш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45"/>
        <w:gridCol w:w="2484"/>
        <w:gridCol w:w="3232"/>
        <w:gridCol w:w="2715"/>
        <w:gridCol w:w="2485"/>
      </w:tblGrid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снащенность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(обслуживающий тру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7,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начального  и основного общего образования 1-4,5-9 классы «Технология» Москва издательский центр «Вентана  - Граф» 20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программы В. Д. Симоненк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основного общего образования по технолог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по технолог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по направлениям технолог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по технологии 5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ентана - Граф»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по технологии 6 класс Москва «Вентана  - Граф» 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по технологии 7 класс Москва «Вентана - Граф» 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по технологии 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ентана - Граф» 200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  для 5, 6, 7, 8 класс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дидактические материалы по всем разделам каждого направления технологической подготовки учащихс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ая и техническая литература по темам учебной программы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материалы (ГОСТы, ОСТы, ЕТКС и т.д.) по разделам технологической подготовк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пособия по разделам и темам программ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оборудованию кабинетов и мастерски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(плакаты) по  безопасности труда ко всем разделам технологической подготовк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(плакаты) по  основным темам всех разделов каждого направления технологической подготовки учащихс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е дидактические материалы по темам всех разделов каждого направления технологической подготовки учащихс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е контрольные зада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деятелей науки и техник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и таблицы по профессиональному самоопределению в сфере материального производства и сфере услуг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моделирующие и обучающие программы, электронные учебники по основным разделам технологи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библиотеки и базы данных по основным разделам технологи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 по основным разделам технологи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по основным разделам и темам программ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по современным направлениям развития технологий, материального производства и сферы услуг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-фолии и транспоранты-фолии по основным темам разделов программ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диапозитивов (слайдов) по различным темам и разделам программ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озиционный эк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штативе или навесно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(видеоплейер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с универсальной подставко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 фотоаппара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й  компьютер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ый аппара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тер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опроектор (Оверхед-проектор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роектор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лекоммуникац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электрощи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защитного отключения электрооборудова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местной вентиляц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нструментов для санитарно- технических рабо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нструментов для ремонтно-отделочных рабо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вспомогательного оборудования для ремонтно- отделочных рабо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ехнические установочные издел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бытовых приборов и оборудования для ухода за жилищем, одеждой и обувью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к ткацкий учеб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кен 44 размера (учебный, раздвижной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абочий универсаль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швейная бытовая универсальна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рло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оборудования и приспособлений для влажно-тепловой обработк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нструментов и приспособлений для ручных швейных рабо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нструментов и приспособлений для вышива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ля вязания крючком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ля вязания на спица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шаблонов швейных изделий в М 1:4 для моделирова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риспособлений для раскроя косых бее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анитарно-гигиенического оборудования для швейной мастерско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ы стилизованной фигур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змерительных инструментов для работы с тканям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ое оборудование кухни и столово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 для вод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СВ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настольны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ухонного оборудования на бригаду (мойка, плита, рабочий стол, шкаф, сушка для посуды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нструментов и приспособлений для механической обработки продукт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ухонной посуды для тепловой обработки пищевых продукт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нструментов и приспособлений для тепловой обработки пищевых продукт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нструментов для разделки рыб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нструментов для разделки мяс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рубка (электромясоруб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нструментов и приспособлений для разделки тест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исок эмалированны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разделочных досо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толовой посуды из нержавеющей стал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з столов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з чай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оборудования и приспособлений для сервировки стол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комплект электроизмерительных прибор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комплект радиоизмерительных прибор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комплект источников пита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комплекты электроустановочных издели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комплект радиотехнических детале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комплект электротехнических материал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комплект проводов и кабеле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электроснабж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комплект электроизмерительных прибор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комплект радиоизмерительных прибор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набор электроустановочных издел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 для моделирования источников получения электрической энерги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 для сборки электрических цепе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 для моделирования подключения коллекторного электродвигателя, средств управления и защит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 для сборки моделей простых электронных устройст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й набор инструментов для выполнения электротехнических рабо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а соединительны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й набор чертежных инструмент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чертежны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чертежных инструментов для выполнения изображений на классной доск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торная доска с магнитной поверхностью и набором приспособлений для крепления плакатов и таблиц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сто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онные шкафы (стеллажи) для хранения инструментов, приборов, детале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и для хранения таблиц и плакат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и для аудиовизуальных средств (слайдов, кассет и др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 для плакатов и таблиц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циализированное место учител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лабораторные столы 2-х местные с комплектом стулье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моделей механизмов и переда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для анализа форм детале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для демонстрации образования аксонометрических проекц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образования сечений и разрез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разъемных соедин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е модели деталей по различным разделам технолог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и изучаемых материал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ые материалы (пиломатериалы, фанера, красители, метизные изделия, шкурка, металлопрокат, ножовочные полотна, пилки для лобзика, материалы для ремонтно-отделочных работ, удобрения, средства защиты растений, пленка полиэтиленовая, бумага фильтровальная, горшочки и кубики торфяные и т.д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образцов материалов и изделий для санитарно-технических рабо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образцов материалов  для ремонтно-отделочных рабо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ушки, развивающие пространственное воображени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ушки, развивающие техническое мышлени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ушки, развивающие образное мышлени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26"/>
        <w:gridCol w:w="1798"/>
        <w:gridCol w:w="6928"/>
        <w:gridCol w:w="1909"/>
        <w:gridCol w:w="19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оснащенность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грамма физического воспитания учащихся 1-11 классов (В.И. Лях, А.А. Зданевич)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, Зданевич А.А.  Физическая культура (базовый уровень) 10-11, Просвещ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енский М.Я., Туревский И.М., Торочкова Т.Ю.  Физическая культура5-7, Просвещ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 В.И., Зданевич А.А.  Физическая культура 8-9 Просвещ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оборудование для практических занятий по физической культуре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нки гимнастические пролет 0,8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ы гимнастические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 гимнастическ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ты для лазания l-6 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а гимнастическ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летки (25 и 10 м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стки судейские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ундомеры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рди гимнастических брусьев школьных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новысокие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араллельные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ы коня гимнастического школьно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усы козла гимнастического школьного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ики гимнастические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учи гимнастические диаметром 90-95см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калки гимнастические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школьный для прыжков в высоту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малые теннисны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 разны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(250, 500, 750 г.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футбольны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ы с иглами для надувания мяч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волейбольны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баскетбольны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 для перетягива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ы для лап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 с креплениями, ботинки лыжны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и лыжные (5-11 классы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и образовательного процесса</w:t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64"/>
        <w:gridCol w:w="3206"/>
        <w:gridCol w:w="2693"/>
        <w:gridCol w:w="24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еспечение в соответствии с реализуемой програм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оснащенность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одготовка водителей категории «В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дготовки водителей транспортных средств категории «В» Министерство образования и науки Российской Федерации Москва 2008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Схемы устройства и работы систем и механизмов транспортных средст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Светофор с дополнительными секция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Дорожные зна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Дорожная размет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Сигналы регулировщ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Схема перекрест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Расположение дорожных знаков и средств регулирования в населенном пункт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Маневрирование транспортных средств на проезжей ч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ое пособие «Оказание медицинской помощи пострадавши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редств для проведения практических занятий по оказанию медицинской помощ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аптечка во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5906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материально-техн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м, информационно-техничес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и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45"/>
        <w:gridCol w:w="2791"/>
        <w:gridCol w:w="73"/>
        <w:gridCol w:w="3876"/>
        <w:gridCol w:w="44"/>
        <w:gridCol w:w="3876"/>
        <w:gridCol w:w="1745"/>
        <w:gridCol w:w="17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ая программ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есп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еализуемой программой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и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Иванов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школа 21 века» 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Русский язык» 1класс/С.В.Иванов,А.О.Евдокимова М.И,Кузнецова – М:Вентана – Граф,2011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Русский язык» 1класс/С.В.Иванов,А.О.Евдокимова М.И,Кузнецова – М:Вентана – Граф,20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Ефрос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школа 21 века» 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Литературное чтение»1 класс/ Л.АП.Ефросинина – М: Вентана Граф,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 «Литературное чтение»1 класс/ Л.АП.Ефросинина – М: Вентана Граф,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Рудни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ция «Фед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школа 21 века» 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Матекматика»1 класс/ В.Н.Рудницкая – М: Вентана Граф,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Матекматика»1 класс/ В.Н.Рудницкая – М: Вентана Граф,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Виног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школа 21 века» 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Окружающий мир»1 класс/Н.Ф.Виноградова - М: Вентана Граф,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Дмитр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Каз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Л.В.Занкова Корпорация «Фед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(письм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(обучение чтению)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Е.Журова, А.О.Евдок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альная школа 21 века» Москва: Вентана – Граф,  2010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ова Л.Е.  Евдокимова А.О. Букварь 1 класс,в 2 –х ч. /Журова Л.Е.  Евдокимова А.О.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: Вентана – Граф,  2011г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ова Л.Е.  Евдокимова А.О. Букварь 1 класс,в 2 –х ч. /Журова Л.Е.  Евдокимова А.О.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: Вентана – Граф,  2011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Иванов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школа 21 века» Москва: Вентана – Граф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 «Русский язык»  2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А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М.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 – Граф,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, 2010г  2010г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 2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А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М.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 – Граф,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, 2010г 20011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Ефрос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школа 21 века» 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 «Литературное чтение» Л.А. Ефросинина 2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, 2009,2011г.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Л.А. Ефросинина2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: Вентана – Граф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, 2009,2010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Рудницкая 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школа 21 века» 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 «  Математика»В.Н. Рудницкая 2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,2009,2011г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Рудницкая  Математика2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,2009,2011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 Виног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Кал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школа 21 века» Москва: Вентана – Граф,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Окружающий ми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 Виноград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ласс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,2009, 20010г.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 Виног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 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2011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Л.Шевченко. Православная культура. Концепция и программа учебного предмета, 1 -11 годы обучения –М.:Центр поддержки культурно – исторических событий, 200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Л.Шевченко. Православная культура. Учебное пособие для начальных классов общеобразовательных школ, лицеев, гимназий. 1 –й год обучения, в 2 –х частях –М.:Издательский дом «Покров», 2007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Л.Шевченко. Православная культура. Учебное пособие для начальных классов общеобразовательных школ, лицеев, гимназий. 1 –й год обучения, в 2 –х частях –М.:Издательский дом «Покров», 20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 «Основы безопасности жизнедеятельности» под общей редакцией А. Г Смирнова 1- 11кл. Просвещение, 2007 г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Основы безопасности жизнедеятельности»Л. И. Анастасова, П. В. Ижевский, 2 к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Просвещение, 2010г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Основы безопасности жизнедеятельности»Л. И. Анастасова, П. В. Ижевский, 2 к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Просвещение, 2010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 , Неменский Б. Н.«Изобразительное искусство и художественный труд» ,  Москва. Просвещение,2007г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 Искусство и ты»2 класс, 10 –е изд. – М.: Просвещение, 2007г  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 Искусство и ты»2 класс, 10 –е изд. – М.: Просвещение, 2007г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Иванов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школа 21 века» Москва: Вентана – Граф,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 3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А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М.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 – Граф,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, 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 3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А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М.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 – Граф,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, 2011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Ефрос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школа 21 века» Москва: Вентана – Граф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Л.А. Ефросинина 3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,2011г.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Л.А. Ефросинина3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: Вентана – Граф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, 2011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Рудницкая 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школа 21 века» Москва: Вентана – Граф,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Рудницкая  Математика3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, ,2011г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Рудницкая  Математика3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, ,2011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 Виног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Кал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альная школа 21 века» Москва: Вентана – Граф,  201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 Виноград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 3класс 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, , 2011г.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 Виноград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 3 класс Москва: Вентана – Граф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,2011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 «Основы безопасности жизнедеятельности» под общей редакцией А. Г Смирнова 1- 11кл. Просвещение, 2007 г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                                          Л. П. Анастасова, П. В. Иже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безопасности и жизнедеятельности» 3- 4 к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Просвещение, 2011г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                                           Л. П. Анастасова, П. В. Иже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безопасности жизнедеятельност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Просвещение, 2011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 «Изобразительное искусство и художественный труд» ,  Москва. Просвещение,2007г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. Нем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образительное искусство»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. Нем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образительное искусство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Иванов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школа 21 века» Москва: Вентана – Граф,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 4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А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М.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 – Граф,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 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А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М.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 – Граф,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Ефрос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школа 21 века» Москва: Вентана – Граф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Л.А. Ефросинина 4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Л.А. Ефросинина 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: Вентана – Граф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Рудницкая 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школа 21 века» Москва: Вентана – Граф,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Рудницкая  Математика 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Рудницкая  Математика 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 Виног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Кал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етырёхлетн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альная школа 21 века» Москва: Вентана – Граф,  201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 Виноград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 4 класс 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 Виноград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 4 класс Москва: Вентана – Граф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 «Изобразительное искусство и художественный труд», Москва, просвещение, 2007 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. Нем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66085</wp:posOffset>
            </wp:positionH>
            <wp:positionV relativeFrom="paragraph">
              <wp:posOffset>108585</wp:posOffset>
            </wp:positionV>
            <wp:extent cx="3305175" cy="159067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 Unicode MS" w:hAnsi="Arial Unicode MS" w:eastAsia="Times New Roman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 Unicode MS" w:hAnsi="Arial Unicode MS" w:eastAsia="Times New Roman" w:cs="Arial Unicode MS"/>
      <w:b/>
      <w:bCs/>
      <w:sz w:val="36"/>
      <w:szCs w:val="36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Дата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Знак"/>
    <w:basedOn w:val="Style10"/>
    <w:qFormat/>
    <w:rPr/>
  </w:style>
  <w:style w:type="character" w:styleId="22">
    <w:name w:val="Основной текст с отступом 2 Знак"/>
    <w:basedOn w:val="Style10"/>
    <w:qFormat/>
    <w:rPr/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i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31:00Z</dcterms:created>
  <dc:creator>Валя</dc:creator>
  <dc:description/>
  <cp:keywords/>
  <dc:language>en-US</dc:language>
  <cp:lastModifiedBy>ученик</cp:lastModifiedBy>
  <cp:lastPrinted>2011-11-19T15:39:00Z</cp:lastPrinted>
  <dcterms:modified xsi:type="dcterms:W3CDTF">2011-11-19T12:45:00Z</dcterms:modified>
  <cp:revision>22</cp:revision>
  <dc:subject/>
  <dc:title/>
</cp:coreProperties>
</file>